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529375545"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932079144"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661016973"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382569838"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73156423"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